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1 елның 27 сентябре  № 4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</w:t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ына вәкил сайлау турын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үбән Кама шәһәре Уставының 39 статьясы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үбән Кама шәһәр Сов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. Бердәм сайлау округы буенча «ЕДИНАЯ РОССИЯ»  сәяси партиясе исемлеге составында сайланган Түбән Кама шәһәр Советы депутаты Гәрәев Тимур Рамил улын Түбән Кама муниципаль район Советына вәкил сыйфатында чакыртып алырг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. Бердәм сайлау округы буенча «ЕДИНАЯ РОССИЯ»  сәяси партиясе исемлеге составында сайланган Түбән Кама шәһәр Советы депутаты Камелина Марина Валерьевнаны Түбән Кама муниципаль район Советына вәкил итеп сайларг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. Түбән Кама шәһәр Советының 2020 елның 23 сентябрендәге «Түбән Кама муниципаль район Советына вәкил сайлау турында» 7 номерлы карарын үз көчен югалткан дип танырга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Түбән Кама шәһәре </w:t>
            </w:r>
            <w:r>
              <w:rPr>
                <w:sz w:val="28"/>
                <w:szCs w:val="28"/>
              </w:rPr>
              <w:t xml:space="preserve">Мэры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0:00Z</dcterms:created>
  <dc:creator>User</dc:creator>
  <dc:description/>
  <cp:keywords/>
  <dc:language>en-US</dc:language>
  <cp:lastModifiedBy>202-Ахметова Алсу</cp:lastModifiedBy>
  <cp:lastPrinted>2021-09-28T08:39:00Z</cp:lastPrinted>
  <dcterms:modified xsi:type="dcterms:W3CDTF">2021-09-28T07:16:00Z</dcterms:modified>
  <cp:revision>8</cp:revision>
  <dc:subject/>
  <dc:title>ОТДЕЛ ЭКОНОМИЧЕСКОГО АНАЛИЗА</dc:title>
</cp:coreProperties>
</file>