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сентября 2021 года № 49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тавителя в Совет</w:t>
      </w:r>
    </w:p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9 Устава города Нижнекамска, Нижнекамский городской Со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звать Гареева Тимура Рамилевича, депутата Нижнекамского городского Совета, избранного по единому избирательному округу в составе списка политической партии «ЕДИНАЯ РОССИЯ» в качестве представителя в Совет Нижнекам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тавителем в Совет Нижнекамского муниципального района Камелину Марину Валерьевну, депутата Нижнекамского городского Совета, избранного по единому избирательному округу в составе списка политической партии «ЕДИНАЯ РОСС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Нижнекамского городского Совета от 23 сентября 2020 года № 7 «Об избрании представителя в Совет Нижнекам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Нижнекамска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Р.Метшин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50:00Z</dcterms:created>
  <dc:creator>User</dc:creator>
  <dc:description/>
  <cp:keywords/>
  <dc:language>en-US</dc:language>
  <cp:lastModifiedBy>202-Ахметова Алсу</cp:lastModifiedBy>
  <cp:lastPrinted>2021-09-28T08:48:00Z</cp:lastPrinted>
  <dcterms:modified xsi:type="dcterms:W3CDTF">2021-09-28T07:15:00Z</dcterms:modified>
  <cp:revision>10</cp:revision>
  <dc:subject/>
  <dc:title>ОТДЕЛ ЭКОНОМИЧЕСКОГО АНАЛИЗА</dc:title>
</cp:coreProperties>
</file>